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ЕРЕЧЕНЬ ВНЕСЕННЫХ ИЗМЕНЕНИЙ №1 от 22.09.2017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6"/>
          <w:shd w:fill="FFFFFF" w:val="clear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 открытый з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ru-RU"/>
        </w:rPr>
        <w:t xml:space="preserve">апрос предложений в электронной форме №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3170552881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6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ru-RU"/>
        </w:rPr>
        <w:t xml:space="preserve">от 15.09.2017 г. на право заключения договора на поставку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оптического дроп-кабеля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val="ru-RU"/>
        </w:rPr>
        <w:t xml:space="preserve">  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395"/>
        <w:gridCol w:w="3260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/п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еречень внесенных изме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ЗДЕЛ III. ФОРМЫ ДЛЯ ЗАПОЛНЕНИЯ ПРЕТЕНДЕНТАМИ ЗАКУП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Форма 3 ТЕХНИКО-КОММЕРЧЕСКОЕ ПРЕДЛОЖ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несены изменения 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 раздел «Наименование товара»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ЗДЕЛ IV. Техническое задание п. 2 Спецификация Това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несены изменения 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 раздел «Наименование товара»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Резяпова Адэля Геннадьевна</cp:lastModifiedBy>
  <cp:lastPrinted>2017-08-09T10:38:00Z</cp:lastPrinted>
  <dcterms:modified xsi:type="dcterms:W3CDTF">2017-09-22T06:50:00Z</dcterms:modified>
  <cp:revision>59</cp:revision>
  <dc:subject/>
  <dc:title/>
</cp:coreProperties>
</file>